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mmunikation und Medien im deutschsprachigen Ra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19750" cy="31623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://www.dw.de/e-readers-promise-bright-future-for-print-media/a-5443144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jc w:val="center"/>
        <w:rPr/>
      </w:pPr>
      <w:r>
        <w:rPr>
          <w:sz w:val="28"/>
          <w:szCs w:val="18"/>
        </w:rPr>
        <w:t>Das Bild ist von einer der beliebtesten Zeitschriften in Deutschla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w.de/e-readers-promise-bright-future-for-print-media/a-54431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2:03:00Z</dcterms:created>
  <dc:creator>Diana Longoria</dc:creator>
  <dc:description/>
  <cp:keywords/>
  <dc:language>en-US</dc:language>
  <cp:lastModifiedBy>GOMEZ-COLON CELIA BASILISA</cp:lastModifiedBy>
  <cp:lastPrinted>2014-08-21T09:10:00Z</cp:lastPrinted>
  <dcterms:modified xsi:type="dcterms:W3CDTF">2014-08-21T13:11:00Z</dcterms:modified>
  <cp:revision>2</cp:revision>
  <dc:subject/>
  <dc:title/>
</cp:coreProperties>
</file>